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45720</wp:posOffset>
                </wp:positionV>
                <wp:extent cx="5448300" cy="5829300"/>
                <wp:effectExtent l="12065" t="304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5829480"/>
                          <a:chOff x="0" y="0"/>
                          <a:chExt cx="5448240" cy="5829480"/>
                        </a:xfrm>
                      </wpg:grpSpPr>
                      <wpg:grpSp>
                        <wpg:cNvGrpSpPr/>
                        <wpg:grpSpPr>
                          <a:xfrm>
                            <a:off x="0" y="482040"/>
                            <a:ext cx="4952880" cy="489024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4952880" cy="4800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180972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ear/Modeled Expect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612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otional / Intellectual Safe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858200">
                              <a:off x="139680" y="424800"/>
                              <a:ext cx="1384200" cy="71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 xml:space="preserve">Identifying Similariti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d Differenc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7080"/>
                              <a:ext cx="37339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rsonal Respon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85800" y="8964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58200">
                              <a:off x="901800" y="317520"/>
                              <a:ext cx="1384200" cy="71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Summariz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d Notetaking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0" y="8964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58200">
                              <a:off x="1587600" y="317520"/>
                              <a:ext cx="1384200" cy="71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Nonlinguist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Represenati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7400" y="8964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58200">
                              <a:off x="2349360" y="290880"/>
                              <a:ext cx="1384200" cy="71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Generating 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Testing Hypothes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95480" y="8964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58200">
                              <a:off x="3111480" y="317520"/>
                              <a:ext cx="1384200" cy="71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dvance Questions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Cues, and Organizer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920" y="1346760"/>
                              <a:ext cx="228600" cy="320040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2520" y="1118160"/>
                              <a:ext cx="380880" cy="320040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080" y="775440"/>
                              <a:ext cx="380880" cy="320040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546840"/>
                              <a:ext cx="380880" cy="308628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N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920" y="1346760"/>
                              <a:ext cx="0" cy="354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1036080"/>
                              <a:ext cx="0" cy="354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796680"/>
                              <a:ext cx="0" cy="354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482040"/>
                              <a:ext cx="0" cy="354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880" y="89640"/>
                              <a:ext cx="0" cy="354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9172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arning with Oth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572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nse of Audi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04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o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42720"/>
                              <a:ext cx="373392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velty and Varie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18560"/>
                              <a:ext cx="37339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uthentic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3880" y="0"/>
                            <a:ext cx="3086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High Yield Instructional Strategi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486400"/>
                            <a:ext cx="3086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8 Engaging Qualities of Wor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733920" y="2286000"/>
                            <a:ext cx="3086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ig Idea Think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3.6pt;width:536.95pt;height:459pt" coordorigin="840,72" coordsize="10739,9180">
                <v:group id="shape_0" style="position:absolute;left:840;top:972;width:7800;height:756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840;top:972;width:7799;height:75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42;top:3681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ear/Modeled Expectation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4384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otional / Intellectual Safe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1060;top:1500;width:2179;height:1121;mso-wrap-style:none;v-text-anchor:middle;rotation:331" type="_x0000_t172">
                    <v:path textpathok="t"/>
                    <v:textpath on="t" fitshape="t" string="Identifying Similarities &#10;and Differences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2874;width:58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rsonal Respon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20,972" to="3719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260;top:1331;width:2179;height:1121;mso-wrap-style:none;v-text-anchor:middle;rotation:331" type="_x0000_t172">
                    <v:path textpathok="t"/>
                    <v:textpath on="t" fitshape="t" string="Summarizing&#10;and Notetaking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000,972" to="4799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40;top:1331;width:2179;height:1121;mso-wrap-style:none;v-text-anchor:middle;rotation:331" type="_x0000_t172">
                    <v:path textpathok="t"/>
                    <v:textpath on="t" fitshape="t" string="Nonlinguistic&#10;Represenation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080,972" to="5879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540;top:1289;width:2179;height:1121;mso-wrap-style:none;v-text-anchor:middle;rotation:331" type="_x0000_t172">
                    <v:path textpathok="t"/>
                    <v:textpath on="t" fitshape="t" string="Generating and&#10;Testing Hypotheses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400,972" to="7199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740;top:1331;width:2179;height:1121;mso-wrap-style:none;v-text-anchor:middle;rotation:331" type="_x0000_t172">
                    <v:path textpathok="t"/>
                    <v:textpath on="t" fitshape="t" string="Advance Questions,&#10;Cues, and Organizers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#cbcbcb" stroked="f" o:allowincell="f" style="position:absolute;left:6720;top:2952;width:359;height:5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343434"/>
                    <v:stroke color="#3465a4" joinstyle="round" endcap="flat"/>
                    <w10:wrap type="none"/>
                  </v:shape>
                  <v:shape id="shape_0" fillcolor="#cbcbcb" stroked="f" o:allowincell="f" style="position:absolute;left:7080;top:2592;width:599;height:5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43434"/>
                    <v:stroke color="#3465a4" joinstyle="round" endcap="flat"/>
                    <w10:wrap type="none"/>
                  </v:shape>
                  <v:shape id="shape_0" fillcolor="#cbcbcb" stroked="f" o:allowincell="f" style="position:absolute;left:7560;top:2052;width:599;height:5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43434"/>
                    <v:stroke color="#3465a4" joinstyle="round" endcap="flat"/>
                    <w10:wrap type="none"/>
                  </v:shape>
                  <v:shape id="shape_0" fillcolor="#cbcbcb" stroked="f" o:allowincell="f" style="position:absolute;left:8040;top:1692;width:599;height:4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NT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43434"/>
                    <v:stroke color="#3465a4" joinstyle="round" endcap="flat"/>
                    <w10:wrap type="none"/>
                  </v:shape>
                  <v:line id="shape_0" from="6720,2952" to="6720,8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9,2463" to="7149,8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086" to="7560,7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3,1590" to="8023,7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972" to="864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40;top:5070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arning with Oth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5722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nse of Audien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6381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o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7040;width:5879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velty and Varie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0;top:7632;width:58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uthentici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40;top:72;width:4859;height:539;mso-wrap-style:none;v-text-anchor:middle" type="_x0000_t136">
                  <v:path textpathok="t"/>
                  <v:textpath on="t" fitshape="t" string="High Yield Instructional Strategies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8712;width:4859;height:539;mso-wrap-style:none;v-text-anchor:middle" type="_x0000_t136">
                  <v:path textpathok="t"/>
                  <v:textpath on="t" fitshape="t" string="8 Engaging Qualities of Work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3672;width:4859;height:539;mso-wrap-style:none;v-text-anchor:middle;rotation:90" type="_x0000_t136">
                  <v:path textpathok="t"/>
                  <v:textpath on="t" fitshape="t" string="Big Idea Thinking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zano, R., Pickering, D. &amp; Pollock, J. (2001). </w:t>
      </w:r>
      <w:r>
        <w:rPr>
          <w:i/>
        </w:rPr>
        <w:t xml:space="preserve">Classroom Instruction that Works: Research-Based Strategies for Increasing Student Achievement. </w:t>
      </w:r>
      <w:r>
        <w:rPr/>
        <w:t>Alexandria, VA: Association for Supervisions and Curriculum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om, B., Englehart, M. Furst, E. Hill, W., &amp; Krathwohl, D. (1956). </w:t>
      </w:r>
      <w:r>
        <w:rPr>
          <w:i/>
        </w:rPr>
        <w:t xml:space="preserve">Taxonomy of educational objectives: The classification of educational goals. Handbook I: Cognitive domain. </w:t>
      </w:r>
      <w:r>
        <w:rPr/>
        <w:t>New York, Toronto: Longmans,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lechty, P. (2002). </w:t>
      </w:r>
      <w:r>
        <w:rPr>
          <w:i/>
        </w:rPr>
        <w:t xml:space="preserve">Working on the Work. </w:t>
      </w:r>
      <w:r>
        <w:rPr/>
        <w:t>San Francisco, CA: Jossey-Bas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© 2005, John Antonetti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25:00Z</dcterms:created>
  <dc:creator>School District U46</dc:creator>
  <dc:description/>
  <cp:keywords/>
  <dc:language>en-US</dc:language>
  <cp:lastModifiedBy>macnim</cp:lastModifiedBy>
  <dcterms:modified xsi:type="dcterms:W3CDTF">2009-12-28T04:25:00Z</dcterms:modified>
  <cp:revision>2</cp:revision>
  <dc:subject/>
  <dc:title/>
</cp:coreProperties>
</file>